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Фінансові результати та рентабе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 та мікропідприємств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Financial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result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nd p</w:t>
      </w:r>
      <w:r>
        <w:rPr>
          <w:bCs/>
          <w:i/>
          <w:caps/>
          <w:kern w:val="0"/>
          <w:sz w:val="40"/>
          <w:szCs w:val="40"/>
        </w:rPr>
        <w:t>rofitability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  <w:br/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lang w:val="ru-RU"/>
        </w:rPr>
        <w:t>2.22</w:t>
      </w:r>
      <w:r>
        <w:rPr>
          <w:b/>
          <w:sz w:val="20"/>
        </w:rPr>
        <w:t>. Фінансові результати до оподаткування підприємств за їх розмірами</w:t>
        <w:br/>
        <w:t>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 of 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,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 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</w:r>
    </w:p>
    <w:p>
      <w:pPr>
        <w:pStyle w:val="Normal"/>
        <w:spacing w:lineRule="exact" w:line="200"/>
        <w:jc w:val="right"/>
        <w:rPr/>
      </w:pPr>
      <w:r>
        <w:rPr>
          <w:i/>
          <w:sz w:val="18"/>
          <w:szCs w:val="18"/>
        </w:rPr>
        <w:t>(млн.грн</w:t>
      </w:r>
      <w:r>
        <w:rPr>
          <w:i/>
          <w:sz w:val="18"/>
          <w:szCs w:val="18"/>
          <w:lang w:val="en-US"/>
        </w:rPr>
        <w:t xml:space="preserve"> / mln.UAH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ликі 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8"/>
                <w:szCs w:val="18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inanci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sult</w:t>
            </w:r>
            <w:r>
              <w:rPr>
                <w:i/>
                <w:kern w:val="0"/>
                <w:sz w:val="16"/>
                <w:szCs w:val="16"/>
              </w:rPr>
              <w:t xml:space="preserve"> (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alance</w:t>
            </w:r>
            <w:r>
              <w:rPr>
                <w:i/>
                <w:kern w:val="0"/>
                <w:sz w:val="16"/>
                <w:szCs w:val="16"/>
              </w:rPr>
              <w:t xml:space="preserve">)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8471,1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3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278,4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7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80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72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21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89934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4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97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4540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38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791,8</w:t>
            </w:r>
          </w:p>
        </w:tc>
      </w:tr>
      <w:tr>
        <w:trPr>
          <w:trHeight w:val="49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22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66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4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90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87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97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17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607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43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9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3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4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1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39" w:type="dxa"/>
            <w:vMerge w:val="restart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8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53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06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2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630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9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48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336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3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9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8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7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8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78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0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8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8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3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9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9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3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58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8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369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6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40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9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6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6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5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7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50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39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4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9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9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9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9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6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8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79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8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8"/>
                <w:szCs w:val="18"/>
              </w:rPr>
              <w:t>1260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2 / Table 2.22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ликі 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8"/>
                <w:szCs w:val="18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inanci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sult</w:t>
            </w:r>
            <w:r>
              <w:rPr>
                <w:i/>
                <w:kern w:val="0"/>
                <w:sz w:val="16"/>
                <w:szCs w:val="16"/>
              </w:rPr>
              <w:t xml:space="preserve"> (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alance</w:t>
            </w:r>
            <w:r>
              <w:rPr>
                <w:i/>
                <w:kern w:val="0"/>
                <w:sz w:val="16"/>
                <w:szCs w:val="16"/>
              </w:rPr>
              <w:t xml:space="preserve">)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страхов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01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нерухомим майном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25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779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439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72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ru-RU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81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8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34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2 / Table 2.22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ередні підприємства / </w:t>
            </w:r>
            <w:r>
              <w:rPr>
                <w:i/>
                <w:sz w:val="18"/>
                <w:szCs w:val="18"/>
                <w:lang w:val="en-US" w:eastAsia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inanci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sult</w:t>
            </w:r>
            <w:r>
              <w:rPr>
                <w:i/>
                <w:kern w:val="0"/>
                <w:sz w:val="16"/>
                <w:szCs w:val="16"/>
              </w:rPr>
              <w:t xml:space="preserve"> (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alance</w:t>
            </w:r>
            <w:r>
              <w:rPr>
                <w:i/>
                <w:kern w:val="0"/>
                <w:sz w:val="16"/>
                <w:szCs w:val="16"/>
              </w:rPr>
              <w:t xml:space="preserve">)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326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41581,7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4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592,4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6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1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9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9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10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9918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42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608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9116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78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94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81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17703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21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77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84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07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16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82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65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666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8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7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8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8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9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9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3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7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5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09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4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55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4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19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5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19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9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46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7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8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03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0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9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79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85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9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41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7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6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3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3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70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41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6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57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7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2 / Table 2.22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ередні підприємства / </w:t>
            </w:r>
            <w:r>
              <w:rPr>
                <w:i/>
                <w:sz w:val="18"/>
                <w:szCs w:val="18"/>
                <w:lang w:val="en-US" w:eastAsia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inanci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sult</w:t>
            </w:r>
            <w:r>
              <w:rPr>
                <w:i/>
                <w:kern w:val="0"/>
                <w:sz w:val="16"/>
                <w:szCs w:val="16"/>
              </w:rPr>
              <w:t xml:space="preserve"> (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alance</w:t>
            </w:r>
            <w:r>
              <w:rPr>
                <w:i/>
                <w:kern w:val="0"/>
                <w:sz w:val="16"/>
                <w:szCs w:val="16"/>
              </w:rPr>
              <w:t xml:space="preserve">)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326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43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1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1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539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3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7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br/>
              <w:t>та надання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br/>
              <w:t>соціальної</w:t>
              <w:br/>
              <w:t>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4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4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5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5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2 / Table 2.22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лі 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bCs/>
                <w:i/>
                <w:sz w:val="16"/>
                <w:szCs w:val="16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inanci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sult</w:t>
            </w:r>
            <w:r>
              <w:rPr>
                <w:i/>
                <w:kern w:val="0"/>
                <w:sz w:val="16"/>
                <w:szCs w:val="16"/>
              </w:rPr>
              <w:t xml:space="preserve"> (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alance</w:t>
            </w:r>
            <w:r>
              <w:rPr>
                <w:i/>
                <w:kern w:val="0"/>
                <w:sz w:val="16"/>
                <w:szCs w:val="16"/>
              </w:rPr>
              <w:t xml:space="preserve">)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5647,1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6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70,0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4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41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2505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64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9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7526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15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418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1190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48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38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2415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31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46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072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44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171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87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46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59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2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93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3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6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3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3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5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7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3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7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3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00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44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50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2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7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9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53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8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83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4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92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0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2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6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33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68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1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78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019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7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32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0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14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85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7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7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1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1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2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9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3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0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1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24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2 / Table 2.22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лі 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bCs/>
                <w:i/>
                <w:sz w:val="16"/>
                <w:szCs w:val="16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inanci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sult</w:t>
            </w:r>
            <w:r>
              <w:rPr>
                <w:i/>
                <w:kern w:val="0"/>
                <w:sz w:val="16"/>
                <w:szCs w:val="16"/>
              </w:rPr>
              <w:t xml:space="preserve"> (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alance</w:t>
            </w:r>
            <w:r>
              <w:rPr>
                <w:i/>
                <w:kern w:val="0"/>
                <w:sz w:val="16"/>
                <w:szCs w:val="16"/>
              </w:rPr>
              <w:t xml:space="preserve">)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3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4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9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10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3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2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1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7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5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63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0528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794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8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00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29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4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43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2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6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5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4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8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27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62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31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30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24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2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8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7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7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34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7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63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8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6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9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8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0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3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/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2 / Table 2.22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 них мікро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inanci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sult</w:t>
            </w:r>
            <w:r>
              <w:rPr>
                <w:i/>
                <w:kern w:val="0"/>
                <w:sz w:val="16"/>
                <w:szCs w:val="16"/>
              </w:rPr>
              <w:t xml:space="preserve"> (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alance</w:t>
            </w:r>
            <w:r>
              <w:rPr>
                <w:i/>
                <w:kern w:val="0"/>
                <w:sz w:val="16"/>
                <w:szCs w:val="16"/>
              </w:rPr>
              <w:t xml:space="preserve">)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3898,9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4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66,8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6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6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2503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3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6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0096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9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66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5796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0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07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3463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6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60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2529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7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67665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15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94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102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014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4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7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7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9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4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7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4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3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2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25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96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20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0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9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5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18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70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26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49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60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1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7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6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5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2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045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5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9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0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6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2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9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2 / Table 2.22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 них мікро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inanci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sult</w:t>
            </w:r>
            <w:r>
              <w:rPr>
                <w:i/>
                <w:kern w:val="0"/>
                <w:sz w:val="16"/>
                <w:szCs w:val="16"/>
              </w:rPr>
              <w:t xml:space="preserve"> (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alance</w:t>
            </w:r>
            <w:r>
              <w:rPr>
                <w:i/>
                <w:kern w:val="0"/>
                <w:sz w:val="16"/>
                <w:szCs w:val="16"/>
              </w:rPr>
              <w:t xml:space="preserve">)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6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7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0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5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2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5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0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3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2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58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8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12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18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06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26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1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7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9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25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379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51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68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9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3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/>
            </w:pPr>
            <w:r>
              <w:rPr>
                <w:sz w:val="18"/>
                <w:szCs w:val="18"/>
              </w:rPr>
              <w:t>28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3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5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6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1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0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5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8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3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  <w:lang w:val="ru-RU"/>
        </w:rPr>
        <w:t>2.23</w:t>
      </w:r>
      <w:r>
        <w:rPr>
          <w:b/>
          <w:sz w:val="20"/>
        </w:rPr>
        <w:t>. Чистий прибуток (збиток) підприємств за їх розмірами 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GB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 their size,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</w:p>
    <w:p>
      <w:pPr>
        <w:pStyle w:val="Normal"/>
        <w:spacing w:lineRule="exact" w:line="200"/>
        <w:jc w:val="right"/>
        <w:rPr/>
      </w:pPr>
      <w:r>
        <w:rPr>
          <w:i/>
          <w:sz w:val="18"/>
          <w:szCs w:val="18"/>
        </w:rPr>
        <w:t>(млн.грн</w:t>
      </w:r>
      <w:r>
        <w:rPr>
          <w:i/>
          <w:sz w:val="18"/>
          <w:szCs w:val="18"/>
          <w:lang w:val="en-US"/>
        </w:rPr>
        <w:t xml:space="preserve"> / mln.UAH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ликі 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8"/>
                <w:szCs w:val="18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прибуток (збиток)</w:t>
            </w:r>
            <w:r>
              <w:rPr>
                <w:kern w:val="0"/>
                <w:sz w:val="18"/>
                <w:szCs w:val="18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GB"/>
              </w:rPr>
              <w:t>Net profit (loss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0" w:before="1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825,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0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070,7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0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024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4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2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7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0454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7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223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5255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01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57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85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54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9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61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38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76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77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46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688,1</w:t>
            </w:r>
          </w:p>
        </w:tc>
      </w:tr>
      <w:tr>
        <w:trPr>
          <w:trHeight w:val="5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9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</w:t>
            </w:r>
          </w:p>
        </w:tc>
      </w:tr>
      <w:tr>
        <w:trPr>
          <w:trHeight w:val="200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1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1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4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7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66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588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2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462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3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30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8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93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0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6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6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7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2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5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</w:t>
            </w:r>
          </w:p>
        </w:tc>
      </w:tr>
      <w:tr>
        <w:trPr>
          <w:trHeight w:val="334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9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07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54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0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90" w:before="18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48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34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98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9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9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3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9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9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3 / Table 2.2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50"/>
        <w:gridCol w:w="1253"/>
        <w:gridCol w:w="1251"/>
        <w:gridCol w:w="1255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ликі 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8"/>
                <w:szCs w:val="18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прибуток (збиток)</w:t>
            </w:r>
            <w:r>
              <w:rPr>
                <w:kern w:val="0"/>
                <w:sz w:val="18"/>
                <w:szCs w:val="18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GB"/>
              </w:rPr>
              <w:t>Net profit (loss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28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91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493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8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50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68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3 / Table 2.2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ередні підприємства / </w:t>
            </w:r>
            <w:r>
              <w:rPr>
                <w:i/>
                <w:sz w:val="18"/>
                <w:szCs w:val="18"/>
                <w:lang w:val="en-US" w:eastAsia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прибуток (збиток)</w:t>
            </w:r>
            <w:r>
              <w:rPr>
                <w:kern w:val="0"/>
                <w:sz w:val="18"/>
                <w:szCs w:val="18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GB"/>
              </w:rPr>
              <w:t>Net profit (loss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0742,5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6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666,9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4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2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567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18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53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0622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79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01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0276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57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339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6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90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83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10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14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03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65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234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57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8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2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2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6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5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7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2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8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2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39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5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4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0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38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4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19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7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6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36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77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41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4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8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3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1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3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6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0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36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8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3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21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854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1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76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7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0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7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2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8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89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4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4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56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3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71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5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9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8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2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89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3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8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7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3 / Table 2.2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ередні підприємства / </w:t>
            </w:r>
            <w:r>
              <w:rPr>
                <w:i/>
                <w:sz w:val="18"/>
                <w:szCs w:val="18"/>
                <w:lang w:val="en-US" w:eastAsia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прибуток (збиток)</w:t>
            </w:r>
            <w:r>
              <w:rPr>
                <w:kern w:val="0"/>
                <w:sz w:val="18"/>
                <w:szCs w:val="18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GB"/>
              </w:rPr>
              <w:t>Net profit (loss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14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6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3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1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0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7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0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6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58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81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3 / Table 2.2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лі 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bCs/>
                <w:i/>
                <w:sz w:val="16"/>
                <w:szCs w:val="16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прибуток (збиток)</w:t>
            </w:r>
            <w:r>
              <w:rPr>
                <w:kern w:val="0"/>
                <w:sz w:val="18"/>
                <w:szCs w:val="18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GB"/>
              </w:rPr>
              <w:t>Net profit (loss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9661,4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0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60,0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0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2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942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748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16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7929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236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53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1819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39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58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220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98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50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0971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93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90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6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658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90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8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5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7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5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1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6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9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39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4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99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45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443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2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929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1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9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16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5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835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22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39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6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19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1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4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2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31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2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24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59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0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84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18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8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6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9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5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7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6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38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18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7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8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0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6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5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2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7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7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2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9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1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5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3 / Table 2.2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лі 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bCs/>
                <w:i/>
                <w:sz w:val="16"/>
                <w:szCs w:val="16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прибуток (збиток)</w:t>
            </w:r>
            <w:r>
              <w:rPr>
                <w:kern w:val="0"/>
                <w:sz w:val="18"/>
                <w:szCs w:val="18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GB"/>
              </w:rPr>
              <w:t>Net profit (loss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0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6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78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30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4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4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3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7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0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0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9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97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3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813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18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40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5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75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7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75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7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9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7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0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9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603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65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8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73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8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75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6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6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0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46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4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49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3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4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3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5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1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6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7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9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1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5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8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3 / Table 2.2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 них мікро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прибуток (збиток)</w:t>
            </w:r>
            <w:r>
              <w:rPr>
                <w:kern w:val="0"/>
                <w:sz w:val="18"/>
                <w:szCs w:val="18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GB"/>
              </w:rPr>
              <w:t>Net profit (loss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5153,3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9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9,9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1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3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656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5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1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0230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58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65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6011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94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1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734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2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66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924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34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48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778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80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76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1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0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39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8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02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8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0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9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9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4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2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3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3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35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10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37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32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51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50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6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94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45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0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67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07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6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0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28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3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1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5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56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8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1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8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0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4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99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8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3 / Table 2.2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 них мікро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прибуток (збиток)</w:t>
            </w:r>
            <w:r>
              <w:rPr>
                <w:kern w:val="0"/>
                <w:sz w:val="18"/>
                <w:szCs w:val="18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GB"/>
              </w:rPr>
              <w:t>Net profit (loss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ru-RU"/>
              </w:rPr>
              <w:t>tota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4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0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2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4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49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6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5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0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3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1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6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74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32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3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43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9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37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4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8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8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8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7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5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9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41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661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1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9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0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8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0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9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0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7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3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0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03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8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7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</w:tr>
    </w:tbl>
    <w:p>
      <w:pPr>
        <w:pStyle w:val="Normal"/>
        <w:spacing w:lineRule="exact" w:line="200" w:before="80" w:after="0"/>
        <w:jc w:val="center"/>
        <w:rPr/>
      </w:pPr>
      <w:r>
        <w:rPr>
          <w:b/>
          <w:sz w:val="20"/>
          <w:lang w:val="ru-RU"/>
        </w:rPr>
        <w:t>2.24</w:t>
      </w:r>
      <w:r>
        <w:rPr>
          <w:b/>
          <w:sz w:val="20"/>
        </w:rPr>
        <w:t>. Рентабельність діяльності підприємств за їх розмірами</w:t>
        <w:br/>
        <w:t>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i/>
          <w:kern w:val="0"/>
          <w:sz w:val="20"/>
        </w:rPr>
        <w:t xml:space="preserve">Profitability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,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</w:p>
    <w:p>
      <w:pPr>
        <w:pStyle w:val="Normal"/>
        <w:spacing w:lineRule="exact" w:line="200"/>
        <w:jc w:val="right"/>
        <w:rPr/>
      </w:pPr>
      <w:r>
        <w:rPr>
          <w:i/>
          <w:sz w:val="18"/>
          <w:szCs w:val="18"/>
        </w:rPr>
        <w:t xml:space="preserve">(відсотків / </w:t>
      </w:r>
      <w:r>
        <w:rPr>
          <w:i/>
          <w:sz w:val="18"/>
          <w:szCs w:val="18"/>
          <w:lang w:val="en-US"/>
        </w:rPr>
        <w:t>percent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4"/>
        <w:gridCol w:w="704"/>
        <w:gridCol w:w="564"/>
        <w:gridCol w:w="814"/>
        <w:gridCol w:w="813"/>
        <w:gridCol w:w="813"/>
        <w:gridCol w:w="813"/>
        <w:gridCol w:w="814"/>
        <w:gridCol w:w="813"/>
        <w:gridCol w:w="813"/>
        <w:gridCol w:w="803"/>
      </w:tblGrid>
      <w:tr>
        <w:trPr>
          <w:trHeight w:val="64" w:hRule="atLeas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івень рентабельності (збитковості)</w:t>
              <w:br/>
              <w:t xml:space="preserve">операційної діяльності підприємств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ility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of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operation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ctivity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of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</w:rPr>
              <w:t>Рівень рентабельності (збитковості)</w:t>
              <w:br/>
              <w:t xml:space="preserve">усієї діяльності підприємств / </w:t>
              <w:br/>
            </w:r>
            <w:r>
              <w:rPr>
                <w:i/>
                <w:kern w:val="0"/>
                <w:sz w:val="16"/>
                <w:szCs w:val="16"/>
              </w:rPr>
              <w:t>Profitability of all activity of 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130" w:hRule="atLeast"/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,9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8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,5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5,7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3,9</w:t>
            </w:r>
          </w:p>
        </w:tc>
      </w:tr>
      <w:tr>
        <w:trPr>
          <w:trHeight w:val="86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,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6,1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0,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6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40,2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8,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4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,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,1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,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,3</w:t>
            </w:r>
          </w:p>
        </w:tc>
      </w:tr>
      <w:tr>
        <w:trPr>
          <w:trHeight w:val="112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1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,8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4,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9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4,4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</w:t>
              <w:br/>
              <w:t xml:space="preserve">поштова </w:t>
              <w:br/>
              <w:t>та кур’єрськ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,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97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4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,6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,2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6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4,2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4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3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Продовження табл. 2.24 / Table 2.24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4"/>
        <w:gridCol w:w="704"/>
        <w:gridCol w:w="564"/>
        <w:gridCol w:w="814"/>
        <w:gridCol w:w="813"/>
        <w:gridCol w:w="813"/>
        <w:gridCol w:w="813"/>
        <w:gridCol w:w="814"/>
        <w:gridCol w:w="813"/>
        <w:gridCol w:w="813"/>
        <w:gridCol w:w="803"/>
      </w:tblGrid>
      <w:tr>
        <w:trPr>
          <w:trHeight w:val="64" w:hRule="atLeas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івень рентабельності (збитковості)</w:t>
              <w:br/>
              <w:t xml:space="preserve">операційної діяльності підприємств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ility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of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operation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ctivity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of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</w:rPr>
              <w:t>Рівень рентабельності (збитковості)</w:t>
              <w:br/>
              <w:t xml:space="preserve">усієї діяльності підприємств / </w:t>
              <w:br/>
            </w:r>
            <w:r>
              <w:rPr>
                <w:i/>
                <w:kern w:val="0"/>
                <w:sz w:val="16"/>
                <w:szCs w:val="16"/>
              </w:rPr>
              <w:t>Profitability of all activity of 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,3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,7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,7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,6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,6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,9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,0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2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2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,5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1,3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28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,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,4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,6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2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,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,5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2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2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2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>спорт, розваги</w:t>
            </w:r>
            <w:r>
              <w:rPr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sz w:val="18"/>
                <w:szCs w:val="18"/>
              </w:rPr>
              <w:t>та відпочинок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,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9,5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,2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restart"/>
            <w:tcBorders/>
          </w:tcPr>
          <w:p>
            <w:pPr>
              <w:pStyle w:val="Normal"/>
              <w:spacing w:lineRule="exact" w:line="180" w:before="2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</w:tbl>
    <w:p>
      <w:pPr>
        <w:pStyle w:val="Normal"/>
        <w:spacing w:lineRule="exact" w:line="20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567" w:top="1134" w:footer="567" w:bottom="1134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27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 xml:space="preserve">", 2018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pacing w:val="-4"/>
        <w:sz w:val="13"/>
        <w:szCs w:val="13"/>
        <w:lang w:val="en-US"/>
      </w:rPr>
      <w:t>C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8</w:t>
    </w:r>
    <w:r>
      <w:rPr>
        <w:rFonts w:cs="Arial" w:ascii="Arial" w:hAnsi="Arial"/>
        <w:spacing w:val="-4"/>
        <w:sz w:val="13"/>
        <w:szCs w:val="13"/>
        <w:lang w:val="ru-RU"/>
      </w:rPr>
      <w:t xml:space="preserve">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269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3"/>
        <w:szCs w:val="13"/>
      </w:rPr>
      <w:t xml:space="preserve"> </w:t>
    </w:r>
  </w:p>
  <w:p>
    <w:pPr>
      <w:pStyle w:val="Footer"/>
      <w:ind w:right="-138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Фінансові результати та рентабе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  <w:p>
    <w:pPr>
      <w:pStyle w:val="Header"/>
      <w:rPr>
        <w:kern w:val="0"/>
      </w:rPr>
    </w:pPr>
    <w:r>
      <w:rPr>
        <w:kern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kern w:val="0"/>
        <w:sz w:val="13"/>
        <w:szCs w:val="13"/>
      </w:rPr>
      <w:t>ФІНАНСОВІ РЕЗУЛЬТАТИ ТА РЕНТАБЕЛЬНІСТЬ</w:t>
    </w:r>
    <w:r>
      <w:rPr>
        <w:rFonts w:cs="Arial" w:ascii="Arial" w:hAnsi="Arial"/>
        <w:kern w:val="0"/>
        <w:sz w:val="13"/>
        <w:szCs w:val="13"/>
        <w:lang w:val="ru-RU"/>
      </w:rPr>
      <w:t xml:space="preserve"> ВЕЛИКИХ, СЕРЕДНІХ, МАЛИХ ТА МІКРО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kern w:val="0"/>
        <w:sz w:val="13"/>
        <w:szCs w:val="13"/>
      </w:rPr>
      <w:t>ФІНАНСОВІ РЕЗУЛЬТАТИ ТА РЕНТАБЕЛЬНІСТЬ</w:t>
    </w:r>
    <w:r>
      <w:rPr>
        <w:rFonts w:cs="Arial" w:ascii="Arial" w:hAnsi="Arial"/>
        <w:kern w:val="0"/>
        <w:sz w:val="13"/>
        <w:szCs w:val="13"/>
        <w:lang w:val="ru-RU"/>
      </w:rPr>
      <w:t xml:space="preserve"> ВЕЛИКИХ, СЕРЕДНІХ, МАЛИХ ТА МІКРО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3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5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4:38:00Z</dcterms:created>
  <dc:creator>S.Vitenko</dc:creator>
  <dc:description/>
  <cp:keywords/>
  <dc:language>en-US</dc:language>
  <cp:lastModifiedBy>O.Kritskiy</cp:lastModifiedBy>
  <cp:lastPrinted>2019-10-29T16:34:00Z</cp:lastPrinted>
  <dcterms:modified xsi:type="dcterms:W3CDTF">2019-11-29T11:17:00Z</dcterms:modified>
  <cp:revision>59</cp:revision>
  <dc:subject/>
  <dc:title>ДЕРЖАВНИЙ КОМІТЕТ СТАТИСТИКИ УКРАЇНИ</dc:title>
</cp:coreProperties>
</file>